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36"/>
          <w:szCs w:val="36"/>
          <w:u w:val="single"/>
        </w:rPr>
        <w:t>S6 nach Friedberg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39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Tag Kollege, Sie fahren heute den S6 von Frankfurt (Main) Süd nach Friedberg. Der Fahrplan ist Orginal und straf. Gute Fahrt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-ons wird’s benötigt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S-Bahn Rhein-Main von Just Trains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s://www.aerosoft.com/de/bahnsimulation/add-ons-ts2018/strecken/2290/s-bahn-rhein-main?c=735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2 M-A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szp02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BR.430 von Railtraction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s://www.aerosoft.com/de/bahnsimulation/add-ons-ts2017/rollmaterial/1568/br430?c=734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BR.442 Talent 2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58656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erkehrspack Güterwagen von 3Dzug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3dzug.de/Train-Simulator-2016/Gueterwagen-5/Verkehrspacks/Verkehrspack-Gueterwagen-2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aerosoft.com/de/bahnsimulation/add-ons-ts2018/strecken/2290/s-bahn-rhein-main?c=735" TargetMode="External"/><Relationship Id="rId4" Type="http://schemas.openxmlformats.org/officeDocument/2006/relationships/hyperlink" Target="http://www.trainteamberlin.de/produkte_szp02" TargetMode="External"/><Relationship Id="rId5" Type="http://schemas.openxmlformats.org/officeDocument/2006/relationships/hyperlink" Target="https://www.aerosoft.com/de/bahnsimulation/add-ons-ts2017/rollmaterial/1568/br430?c=734" TargetMode="External"/><Relationship Id="rId6" Type="http://schemas.openxmlformats.org/officeDocument/2006/relationships/hyperlink" Target="http://store.steampowered.com/app/258656/" TargetMode="External"/><Relationship Id="rId7" Type="http://schemas.openxmlformats.org/officeDocument/2006/relationships/hyperlink" Target="http://www.3dzug.de/Train-Simulator-2016/Gueterwagen-5/Verkehrspacks/Verkehrspack-Gueterwagen-2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9:17:06Z</dcterms:created>
  <dc:creator/>
  <dc:description/>
  <dc:language>en-US</dc:language>
  <cp:lastModifiedBy/>
  <cp:revision>0</cp:revision>
  <dc:subject/>
  <dc:title/>
</cp:coreProperties>
</file>